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>Stopping by Woods on a Snowy Evening”   Robert Frost</w:t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ubric for Critical Response</w:t>
        <w:tab/>
        <w:tab/>
        <w:tab/>
        <w:t>Name _______________________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                             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1392"/>
        <w:gridCol w:w="1637"/>
        <w:gridCol w:w="1503"/>
      </w:tblGrid>
      <w:tr>
        <w:trPr>
          <w:trHeight w:val="8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ro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</w:t>
            </w: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ceptabl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</w:t>
            </w: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ttempted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</w:t>
            </w: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ummarizes events of the poem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scusses poetic form and literary device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scusses effectiveness of literary devices and poetic for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rsonal response to the poem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ntence structure and fluency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vention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>Stopping by Woods on a Snowy Evening”   Robert Frost</w:t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Rubric for Critical Response</w:t>
        <w:tab/>
        <w:tab/>
        <w:tab/>
        <w:t>Name _______________________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                             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1392"/>
        <w:gridCol w:w="1637"/>
        <w:gridCol w:w="1503"/>
      </w:tblGrid>
      <w:tr>
        <w:trPr>
          <w:trHeight w:val="8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ro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</w:t>
            </w: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ceptabl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</w:t>
            </w: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ttempted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</w:t>
            </w: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ummarizes events of the poem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scusses poetic form and literary device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scusses effectiveness of literary devices and poetic for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rsonal response to the poem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ntence structure and fluency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vention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0:37:00Z</dcterms:created>
  <dc:creator>nbdoe</dc:creator>
  <dc:description/>
  <cp:keywords/>
  <dc:language>en-US</dc:language>
  <cp:lastModifiedBy>nbdoe</cp:lastModifiedBy>
  <cp:lastPrinted>2007-12-02T20:50:00Z</cp:lastPrinted>
  <dcterms:modified xsi:type="dcterms:W3CDTF">2007-12-03T00:51:00Z</dcterms:modified>
  <cp:revision>1</cp:revision>
  <dc:subject/>
  <dc:title>“Stopping by Woods on a Snowy Evening”   Robert Frost</dc:title>
</cp:coreProperties>
</file>